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67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23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 ''ФК Раднички 1923'' д.о.о. Крагујевац број 405-11/22 од 14. новембра 2022.године -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4. маја 2023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</w:t>
      </w:r>
      <w:r>
        <w:rPr>
          <w:rFonts w:cs="Arial" w:ascii="Arial" w:hAnsi="Arial"/>
          <w:sz w:val="22"/>
          <w:szCs w:val="22"/>
          <w:lang w:val="sr-RS"/>
        </w:rPr>
        <w:t>о допуни Прави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организацији и систематизацији послова у Спортском привредном друштву ''ФК Раднички 1923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64-02/23 који је донео директ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ФК Раднички 1923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 дана 27. фебруара 2023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ступа на снагу осмог дана од дана објављивања у ''Службеном листу града Крагујевца''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rFonts w:eastAsia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 и члану 2. став 1. тачка 27. Одлуке о Градском већу (''Службени лист града Крагујевца'', број 8/22-пречишћен текст)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и</w:t>
      </w:r>
      <w:r>
        <w:rPr>
          <w:rFonts w:cs="Arial" w:ascii="Arial" w:hAnsi="Arial"/>
          <w:sz w:val="22"/>
          <w:szCs w:val="22"/>
          <w:lang w:val="sr-CS"/>
        </w:rPr>
        <w:t xml:space="preserve"> члана 23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 ''ФК Раднички 1923'' д.о.о. Крагујевац број 405-11/22 од 14. новембра 2022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>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К </w:t>
      </w:r>
      <w:r>
        <w:rPr>
          <w:rFonts w:cs="Arial" w:ascii="Arial" w:hAnsi="Arial"/>
          <w:bCs/>
          <w:sz w:val="22"/>
          <w:szCs w:val="22"/>
        </w:rPr>
        <w:t>Радничк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bCs/>
          <w:sz w:val="22"/>
          <w:szCs w:val="22"/>
        </w:rPr>
        <w:t>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допуни Правилника о организацији и систематизацији послова у Спортском привредном друштву ''ФК Раднички 1923'' д.о.о. Крагујевац, број 64-02/23, који је донео директор Спортског привредног друштва  ''ФК Раднички 1923'' д.о.о. Крагујевац, дана 27. фебруара 2023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</w:t>
      </w:r>
      <w:r>
        <w:rPr>
          <w:rFonts w:cs="Arial" w:ascii="Arial" w:hAnsi="Arial"/>
          <w:sz w:val="22"/>
          <w:szCs w:val="22"/>
          <w:lang w:val="sr-CS"/>
        </w:rPr>
        <w:t xml:space="preserve">члана 23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 ''ФК Раднички 1923'' д.о.о. Крагујевац број 405-11/22 од 14. новембра 2022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којом је утврђена обавеза надлежног органа оснивача, у овом случају Градског већа, да да сагласност на акт о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ступа на снагу осмог дана од дана објављивања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 Ивана Ћупић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раг Стевовић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5-23T14:12:00Z</cp:lastPrinted>
  <dcterms:modified xsi:type="dcterms:W3CDTF">2023-05-24T11:25:00Z</dcterms:modified>
  <cp:revision>160</cp:revision>
  <dc:subject/>
  <dc:title/>
</cp:coreProperties>
</file>